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Piera Stangherlin nata a </w:t>
      </w:r>
      <w:r>
        <w:rPr>
          <w:rFonts w:ascii="Garamond" w:hAnsi="Garamond"/>
          <w:i/>
        </w:rPr>
        <w:t>omissis</w:t>
      </w:r>
      <w:r>
        <w:rPr>
          <w:rFonts w:ascii="Garamond" w:hAnsi="Garamond"/>
        </w:rPr>
        <w:t xml:space="preserve"> il </w:t>
      </w:r>
      <w:r>
        <w:rPr>
          <w:rFonts w:ascii="Garamond" w:hAnsi="Garamond"/>
          <w:i/>
        </w:rPr>
        <w:t>omissis</w:t>
      </w:r>
      <w:r>
        <w:rPr>
          <w:rFonts w:ascii="Aptos" w:hAnsi="Aptos"/>
          <w:sz w:val="22"/>
        </w:rPr>
        <w:t xml:space="preserve"> </w:t>
      </w:r>
      <w:r>
        <w:rPr>
          <w:rFonts w:ascii="Garamond" w:hAnsi="Garamond"/>
        </w:rPr>
        <w:t>in riferimento agli incarichi di Responsabile del Servizio Tutela e Regolarizzazione del Patrimonio (ARAP1119) dell’Area Amministrativa Patrimonio e dell’Unità Organizzativa Autonoma denominata “Coordinamento e monitoraggio delle attività di recupero delle morosità pregresse” (ARPA3002) incardinata nell’Area Amministrativa Patrimonio</w:t>
      </w:r>
      <w:r>
        <w:rPr>
          <w:rFonts w:ascii="Garamond" w:hAnsi="Garamond"/>
          <w:color w:val="000000"/>
        </w:rPr>
        <w:t xml:space="preserve"> del </w:t>
      </w:r>
      <w:r>
        <w:rPr>
          <w:rFonts w:ascii="Garamond" w:hAnsi="Garamond"/>
        </w:rPr>
        <w:t>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5_1687410569"/>
      <w:bookmarkStart w:id="1" w:name="__Fieldmark__25_1687410569"/>
      <w:bookmarkEnd w:id="1"/>
      <w:r>
        <w:rPr>
          <w:rFonts w:ascii="Garamond" w:hAnsi="Garamond"/>
          <w:sz w:val="32"/>
          <w:szCs w:val="32"/>
        </w:rPr>
      </w:r>
      <w:r>
        <w:rPr>
          <w:sz w:val="32"/>
          <w:szCs w:val="32"/>
          <w:rFonts w:ascii="Garamond" w:hAnsi="Garamond"/>
        </w:rPr>
        <w:fldChar w:fldCharType="end"/>
      </w:r>
      <w:bookmarkStart w:id="2" w:name="__Fieldmark__43903_794810623"/>
      <w:bookmarkStart w:id="3" w:name="__Fieldmark__74009_3542868347"/>
      <w:bookmarkStart w:id="4" w:name="__Fieldmark__18_1699826700"/>
      <w:bookmarkStart w:id="5" w:name="__Fieldmark__10_2279293982"/>
      <w:bookmarkStart w:id="6" w:name="__Fieldmark__4085_432164213"/>
      <w:bookmarkStart w:id="7" w:name="__Fieldmark__2471_432164213"/>
      <w:bookmarkStart w:id="8" w:name="__Fieldmark__10_1051410483"/>
      <w:bookmarkStart w:id="9" w:name="__Fieldmark__14_1855920691"/>
      <w:bookmarkStart w:id="10" w:name="__Fieldmark__19198_3542868347"/>
      <w:bookmarkStart w:id="11" w:name="__Fieldmark__30219_794810623"/>
      <w:bookmarkStart w:id="12" w:name="__Fieldmark__83221_794810623"/>
      <w:bookmarkEnd w:id="2"/>
      <w:bookmarkEnd w:id="3"/>
      <w:bookmarkEnd w:id="4"/>
      <w:bookmarkEnd w:id="5"/>
      <w:bookmarkEnd w:id="6"/>
      <w:bookmarkEnd w:id="7"/>
      <w:bookmarkEnd w:id="8"/>
      <w:bookmarkEnd w:id="9"/>
      <w:bookmarkEnd w:id="10"/>
      <w:bookmarkEnd w:id="11"/>
      <w:bookmarkEnd w:id="12"/>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3" w:name="__Fieldmark__84_1687410569"/>
      <w:bookmarkStart w:id="14" w:name="__Fieldmark__84_1687410569"/>
      <w:bookmarkEnd w:id="14"/>
      <w:r>
        <w:rPr>
          <w:rFonts w:ascii="Garamond" w:hAnsi="Garamond"/>
          <w:sz w:val="32"/>
          <w:szCs w:val="32"/>
        </w:rPr>
      </w:r>
      <w:r>
        <w:rPr>
          <w:sz w:val="32"/>
          <w:szCs w:val="32"/>
          <w:rFonts w:ascii="Garamond" w:hAnsi="Garamond"/>
        </w:rPr>
        <w:fldChar w:fldCharType="end"/>
      </w:r>
      <w:bookmarkStart w:id="15" w:name="__Fieldmark__43943_794810623"/>
      <w:bookmarkStart w:id="16" w:name="__Fieldmark__74043_3542868347"/>
      <w:bookmarkStart w:id="17" w:name="__Fieldmark__53_1699826700"/>
      <w:bookmarkStart w:id="18" w:name="__Fieldmark__32_2279293982"/>
      <w:bookmarkStart w:id="19" w:name="__Fieldmark__4101_432164213"/>
      <w:bookmarkStart w:id="20" w:name="__Fieldmark__2501_432164213"/>
      <w:bookmarkStart w:id="21" w:name="__Fieldmark__29_1051410483"/>
      <w:bookmarkStart w:id="22" w:name="__Fieldmark__39_1855920691"/>
      <w:bookmarkStart w:id="23" w:name="__Fieldmark__19229_3542868347"/>
      <w:bookmarkStart w:id="24" w:name="__Fieldmark__30256_794810623"/>
      <w:bookmarkStart w:id="25" w:name="__Fieldmark__83264_794810623"/>
      <w:bookmarkEnd w:id="15"/>
      <w:bookmarkEnd w:id="16"/>
      <w:bookmarkEnd w:id="17"/>
      <w:bookmarkEnd w:id="18"/>
      <w:bookmarkEnd w:id="19"/>
      <w:bookmarkEnd w:id="20"/>
      <w:bookmarkEnd w:id="21"/>
      <w:bookmarkEnd w:id="22"/>
      <w:bookmarkEnd w:id="23"/>
      <w:bookmarkEnd w:id="24"/>
      <w:bookmarkEnd w:id="25"/>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6" w:name="__Fieldmark__130_1687410569"/>
      <w:bookmarkStart w:id="27" w:name="__Fieldmark__130_1687410569"/>
      <w:bookmarkEnd w:id="27"/>
      <w:r>
        <w:rPr>
          <w:rFonts w:ascii="Garamond" w:hAnsi="Garamond"/>
          <w:sz w:val="32"/>
          <w:szCs w:val="32"/>
        </w:rPr>
      </w:r>
      <w:r>
        <w:rPr>
          <w:sz w:val="32"/>
          <w:szCs w:val="32"/>
          <w:rFonts w:ascii="Garamond" w:hAnsi="Garamond"/>
        </w:rPr>
        <w:fldChar w:fldCharType="end"/>
      </w:r>
      <w:bookmarkStart w:id="28" w:name="__Fieldmark__43978_794810623"/>
      <w:bookmarkStart w:id="29" w:name="__Fieldmark__74072_3542868347"/>
      <w:bookmarkStart w:id="30" w:name="__Fieldmark__78_1699826700"/>
      <w:bookmarkStart w:id="31" w:name="__Fieldmark__49_2279293982"/>
      <w:bookmarkStart w:id="32" w:name="__Fieldmark__4112_432164213"/>
      <w:bookmarkStart w:id="33" w:name="__Fieldmark__2521_432164213"/>
      <w:bookmarkStart w:id="34" w:name="__Fieldmark__43_1051410483"/>
      <w:bookmarkStart w:id="35" w:name="__Fieldmark__59_1855920691"/>
      <w:bookmarkStart w:id="36" w:name="__Fieldmark__19255_3542868347"/>
      <w:bookmarkStart w:id="37" w:name="__Fieldmark__30288_794810623"/>
      <w:bookmarkStart w:id="38" w:name="__Fieldmark__83302_794810623"/>
      <w:bookmarkEnd w:id="28"/>
      <w:bookmarkEnd w:id="29"/>
      <w:bookmarkEnd w:id="30"/>
      <w:bookmarkEnd w:id="31"/>
      <w:bookmarkEnd w:id="32"/>
      <w:bookmarkEnd w:id="33"/>
      <w:bookmarkEnd w:id="34"/>
      <w:bookmarkEnd w:id="35"/>
      <w:bookmarkEnd w:id="36"/>
      <w:bookmarkEnd w:id="37"/>
      <w:bookmarkEnd w:id="38"/>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9" w:name="__Fieldmark__182_1687410569"/>
      <w:bookmarkStart w:id="40" w:name="__Fieldmark__182_1687410569"/>
      <w:bookmarkEnd w:id="40"/>
      <w:r>
        <w:rPr>
          <w:rFonts w:ascii="Garamond" w:hAnsi="Garamond"/>
          <w:sz w:val="32"/>
          <w:szCs w:val="32"/>
        </w:rPr>
      </w:r>
      <w:r>
        <w:rPr>
          <w:sz w:val="32"/>
          <w:szCs w:val="32"/>
          <w:rFonts w:ascii="Garamond" w:hAnsi="Garamond"/>
        </w:rPr>
        <w:fldChar w:fldCharType="end"/>
      </w:r>
      <w:bookmarkStart w:id="41" w:name="__Fieldmark__44018_794810623"/>
      <w:bookmarkStart w:id="42" w:name="__Fieldmark__74106_3542868347"/>
      <w:bookmarkStart w:id="43" w:name="__Fieldmark__105_1699826700"/>
      <w:bookmarkStart w:id="44" w:name="__Fieldmark__71_2279293982"/>
      <w:bookmarkStart w:id="45" w:name="__Fieldmark__4128_432164213"/>
      <w:bookmarkStart w:id="46" w:name="__Fieldmark__2551_432164213"/>
      <w:bookmarkStart w:id="47" w:name="__Fieldmark__62_1051410483"/>
      <w:bookmarkStart w:id="48" w:name="__Fieldmark__84_1855920691"/>
      <w:bookmarkStart w:id="49" w:name="__Fieldmark__19286_3542868347"/>
      <w:bookmarkStart w:id="50" w:name="__Fieldmark__30325_794810623"/>
      <w:bookmarkStart w:id="51" w:name="__Fieldmark__83345_794810623"/>
      <w:bookmarkEnd w:id="41"/>
      <w:bookmarkEnd w:id="42"/>
      <w:bookmarkEnd w:id="43"/>
      <w:bookmarkEnd w:id="44"/>
      <w:bookmarkEnd w:id="45"/>
      <w:bookmarkEnd w:id="46"/>
      <w:bookmarkEnd w:id="47"/>
      <w:bookmarkEnd w:id="48"/>
      <w:bookmarkEnd w:id="49"/>
      <w:bookmarkEnd w:id="50"/>
      <w:bookmarkEnd w:id="51"/>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Piera Stangherlin</w:t>
            </w:r>
            <w:bookmarkStart w:id="52" w:name="_GoBack"/>
            <w:bookmarkEnd w:id="52"/>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22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E37CAB5-3B0F-490A-8AB6-C1EFB25F93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ages>4</Pages>
  <Words>867</Words>
  <Characters>4945</Characters>
  <CharactersWithSpaces>5801</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1:0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